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dokumentu: </w:t>
            </w:r>
            <w:r>
              <w:rPr>
                <w:rFonts w:cs="Calibri" w:ascii="Calibri" w:hAnsi="Calibri"/>
              </w:rPr>
              <w:t>raport za IV kwartał 2019 r. z postępu rzeczowo-finansowego projektu informatycznego pn. Cyfryzacja procesów back – office w Ośrodku Rozwoju Edukacji w Warszawi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Postęp finansowy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mo upływu 14,29 % czasu realizacji projektu w kolumnie wartość środków zaangażowanych wpisano wartość 0. Zgodnie z instrukcją wypełnienia raportu „należy podać % wartość środków zaangażowanych w projekcie - wynikających z uruchomionych postępowań o udzielenie zamówień publicznych (wartość, jaką Zamawiający zamierza przeznaczyć na realizację zamówienia), środków zaangażowanych na wynagrodzenia (możliwe uwzględnienie wartości przybliżonej), umowy zawarte z wykonawcami, itp. -  w stosunku do całkowitego kosztu projektu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skazanie przyczyny braku zaangażowania środków lub stosowną korektę raportu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 Postęp rzeczowy Kamienie milowe. 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kolumnie „powiązane wskaźniki projektu” zgodnie z instrukcją wypełnienia raportu należy podać nr porządkowy z tab. „Wskaźniki efektywności projektu (KPI) </w:t>
            </w:r>
            <w:r>
              <w:rPr>
                <w:rFonts w:cs="Calibri" w:ascii="Calibri" w:hAnsi="Calibri"/>
                <w:b/>
                <w:u w:val="single"/>
              </w:rPr>
              <w:t>wraz z wartością docelową jaką się planuje zrealizować w danym kamieniu milowym</w:t>
            </w:r>
            <w:r>
              <w:rPr>
                <w:rFonts w:cs="Calibri" w:ascii="Calibri" w:hAnsi="Calibri"/>
              </w:rPr>
              <w:t xml:space="preserve">. Przedstawiona w informacja dla części kamieni milowych nie spełnia wymagania wynikającego z instrukcji wypełnienia raportu. Przykładowo dla kamienia milowego „Złożenie dokumentacji aplikacyjnej o dofinansowanie projektu” określono, że wskaźnik „Liczba podmiotów, które usprawniły funkcjonowanie w zakresie objętym katalogiem rekomendacji dotyczących awansu cyfrowego” zostanie osiągnięty poprzez złożenie wniosku o dofinansowanie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 raportu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01:00Z</dcterms:created>
  <dc:creator>BAF</dc:creator>
  <dc:description/>
  <cp:keywords/>
  <dc:language>en-US</dc:language>
  <cp:lastModifiedBy>Buraczyński Łukasz</cp:lastModifiedBy>
  <dcterms:modified xsi:type="dcterms:W3CDTF">2020-02-04T11:00:00Z</dcterms:modified>
  <cp:revision>3</cp:revision>
  <dc:subject/>
  <dc:title/>
</cp:coreProperties>
</file>